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профессиональное образовательное учреждение Иркут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ессиональный колледж г. Железногорска-Илимског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нд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фессиональному моду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 01. Организация и ведение процессов приготовления и подготовки к реализации полуфабрикатов для блюд, кулинарных изделий сложного ассортим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 xml:space="preserve">по специальности  </w:t>
      </w:r>
      <w:r>
        <w:rPr>
          <w:b/>
          <w:sz w:val="28"/>
          <w:szCs w:val="28"/>
        </w:rPr>
        <w:t>43.02.15 Поварское и  кондитерск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на заседании методической комисс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-экономического профи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Н.А. Казанце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</w:tblGrid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меститель директора по УМР 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Кузнецова О.В.</w:t>
                  </w:r>
                </w:p>
                <w:p>
                  <w:pPr>
                    <w:pStyle w:val="Style2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Разработчик: </w:t>
      </w:r>
      <w:r>
        <w:rPr>
          <w:sz w:val="28"/>
          <w:szCs w:val="28"/>
        </w:rPr>
        <w:t>Колотовкина Н.С., преподаватель ГБПОУ ИО ПКЖ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нд оценочных средств программы разработан на основе Федерального государственного образовательного стандарта среднего  профессионального образования по специальности 43.02.15 Поварское и  кондитерское дел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езультаты освоения модуля, подлежащие проверк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.1 Профессиональные и общие компетенции: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32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4896"/>
      </w:tblGrid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компетенции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40"/>
              <w:rPr/>
            </w:pPr>
            <w:r>
              <w:rPr/>
              <w:t xml:space="preserve">ПК 1.1 Организовывать подготовку рабочих мест, оборудования, сырья, материалов для приготовления полуфабрикатов в соответствии с инструкциями и регламентами 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0" w:hanging="36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тимальный выбор и целевое, безопасное использ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, производственного инвентаря, инструментов, посуды, соответствие виду выполняемых работ (виду и способу обработки сырья, виду и способу приготовления полуфабрикатов сложного ассортимента)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0" w:hanging="36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размещение оборудования, инвентаря, посуды, инструментов, сырья, материалов на рабочем месте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0" w:hanging="36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ая оценка соответствия качества и безопасности сырья, продуктов, материалов требованиям регламентов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0" w:hanging="36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распределения заданий между подчиненными в их квалификации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0" w:hanging="36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рганизации хранения сырья, продуктов, готовых полуфабрикатов требованиям регламентов (соблюдение температурного режима, товарного соседства в холодильном оборудовании, правильность упаковки, складирования)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0" w:hanging="36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методов подготовки к работе, эксплуатации технологического оборудования, производственного инвентаря, инструментов, весоизмерительных приборов требованиям инструкций и регламентов по технике безопасности, охране труда, санитарии и гигиене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0" w:hanging="36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ая, в соответствии с инструкциями, безопасная правка ножей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0" w:hanging="36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, соответствие заданию ведение расчетов  потребности в сырье, продукта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соответствие правилам оформления заявки на сырье, продукты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1.2</w:t>
            </w:r>
            <w:r>
              <w:rPr>
                <w:b/>
              </w:rPr>
              <w:t xml:space="preserve"> </w:t>
            </w:r>
            <w:r>
              <w:rPr/>
              <w:t xml:space="preserve">Осуществлять обработку, подготовку экзотических и редких видов сырья: овощей, грибов, рыбы, нерыбного водного сырья, дичи. </w:t>
            </w:r>
          </w:p>
          <w:p>
            <w:pPr>
              <w:pStyle w:val="Normal"/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К 1.3 Проводить приготовление и подготовку к реализации полуфабрикатов для блюд, кулинарных изделий сложного ассортимента.</w:t>
            </w:r>
          </w:p>
          <w:p>
            <w:pPr>
              <w:pStyle w:val="Normal"/>
              <w:suppressAutoHyphens w:val="true"/>
              <w:ind w:hanging="40"/>
              <w:rPr/>
            </w:pPr>
            <w:r>
              <w:rPr/>
            </w:r>
          </w:p>
          <w:p>
            <w:pPr>
              <w:pStyle w:val="Normal"/>
              <w:suppressAutoHyphens w:val="true"/>
              <w:ind w:hanging="40"/>
              <w:rPr/>
            </w:pPr>
            <w:r>
              <w:rPr/>
            </w:r>
          </w:p>
          <w:p>
            <w:pPr>
              <w:pStyle w:val="Normal"/>
              <w:suppressAutoHyphens w:val="true"/>
              <w:ind w:hanging="40"/>
              <w:rPr/>
            </w:pPr>
            <w:r>
              <w:rPr/>
            </w:r>
          </w:p>
          <w:p>
            <w:pPr>
              <w:pStyle w:val="Normal"/>
              <w:suppressAutoHyphens w:val="true"/>
              <w:ind w:hanging="40"/>
              <w:rPr/>
            </w:pPr>
            <w:r>
              <w:rPr/>
            </w:r>
          </w:p>
          <w:p>
            <w:pPr>
              <w:pStyle w:val="Normal"/>
              <w:suppressAutoHyphens w:val="true"/>
              <w:ind w:hanging="40"/>
              <w:rPr/>
            </w:pPr>
            <w:r>
              <w:rPr/>
            </w:r>
          </w:p>
          <w:p>
            <w:pPr>
              <w:pStyle w:val="Normal"/>
              <w:suppressAutoHyphens w:val="true"/>
              <w:ind w:hanging="40"/>
              <w:rPr/>
            </w:pPr>
            <w:r>
              <w:rPr/>
            </w:r>
          </w:p>
          <w:p>
            <w:pPr>
              <w:pStyle w:val="Normal"/>
              <w:suppressAutoHyphens w:val="true"/>
              <w:ind w:hanging="40"/>
              <w:rPr/>
            </w:pPr>
            <w:r>
              <w:rPr/>
            </w:r>
          </w:p>
          <w:p>
            <w:pPr>
              <w:pStyle w:val="Normal"/>
              <w:suppressAutoHyphens w:val="true"/>
              <w:ind w:hanging="40"/>
              <w:rPr/>
            </w:pPr>
            <w:r>
              <w:rPr/>
            </w:r>
          </w:p>
          <w:p>
            <w:pPr>
              <w:pStyle w:val="Normal"/>
              <w:suppressAutoHyphens w:val="true"/>
              <w:ind w:hanging="40"/>
              <w:rPr/>
            </w:pPr>
            <w:r>
              <w:rPr/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, обработка различными методами экзотических видов овощей, грибов, рыбы, нерыбного водного сырья, приготовление полуфабрикатов сложного ассортимента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426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екватный выбор основных продуктов и дополнительных ингредиентов, в том числе специй, приправ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чное распознавание недоброкачественных продуктов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426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отходов и потерь сырья при его обработке и приготовлении полуфабрикатов действующим нормам;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426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тимальность процесса обработки, подготовки сырья и приготовления полуфабрикатов (экономия ресурсов: продуктов, времени, энергетических затрат и т.д., соответствие выбора методов обработки сырья, способов и техник приготовления полуфабрикатов виду сырья, продуктов, его количеству, требованиям рецеп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426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демонстрация навыков работы с ножом, механическим оборудованием, оборудованием для вакуумирования, упаковки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ветствие готовой продукции (внешний вид, форма, вкус, консистенция, выход и т.д.) особенностям заказа, методам обслуживания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426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ьное, оптимальное, адекватное заданию планирование и ведение процессов обработки, подготовки экзотических видов сырья, продуктов, приготовления полуфабрикатов сложного ассортимента, соответствие процессов инструкциям, регламентам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426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роцессов обработки экзотических видов сырья и приготовления полуфабрикатов стандартам чистоты, требованиям охраны труда и технике безопасности: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ректное использование цветных  разделочных досок;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ьное использование контейнеров для органических и неорганических отходов;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персональной   гигиены в соответствии с требованиями системы ХАССП (сан.спец.одежда, чистота рук, работа в перчатках при выполнении конкретных операций, хранение ножей в чистом виде во время работы,  правильная (обязательная) дегустация в процессе приготовления, чистота на рабочем месте и в холодильнике);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екватный выбор и целевое, безопасное использование оборудования, инвентаря, инструментов, посуды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ветствие времени выполнения работ нормативам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ответствие массы обработанного сырья, приготовленных полуфабрикатов требованиям действующих норм, рецептуре;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чность расчетов норм закладки сырья при изменении выхода полуфабрикатов, взаимозаменяемости сырья, продуктов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екватность оценки качества готовой продукции, соответствия ее требованиям рецептуры, заказу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ветствие внешнего вида готовых полуфабрикатов требованиям рецептуры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0" w:hanging="36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стетичность, аккуратность комплектования и упаковки готовых полуфабрикатов для отпуска на вынос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1.4 Осуществлять разработку, адаптацию рецептур полуфабрикатов с учетом потребностей различных категорий потребителей, видов и форм обслуживания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, соответствие разработанной, адаптированной рецептуры особенностям заказа, виду и форме обслуживания: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22" w:leader="none"/>
              </w:tabs>
              <w:autoSpaceDE w:val="false"/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альность, точность выбора типа и количества продуктов, вкусовых, ароматических, красящих веществ, соответствие требованиям по безопасности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22" w:leader="none"/>
              </w:tabs>
              <w:autoSpaceDE w:val="false"/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дополнительных ингредиентов виду основного сырья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22" w:leader="none"/>
              </w:tabs>
              <w:autoSpaceDE w:val="false"/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баланса жировых и вкусовых компонентов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22" w:leader="none"/>
              </w:tabs>
              <w:autoSpaceDE w:val="false"/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, оптимальность формы, текстуры, соответствие  их   способу последующей термической обработки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22" w:leader="none"/>
              </w:tabs>
              <w:autoSpaceDE w:val="false"/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альность выбора, комбинирования способов кулинарной обработки и приготовления; соответствие способов обработки  виду, кондиции сырья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22" w:leader="none"/>
              </w:tabs>
              <w:autoSpaceDE w:val="false"/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выбора направлений изменения рецептуры с учетом особенностей заказа, сезонности, кондиции, размера, формы сырья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22" w:leader="none"/>
              </w:tabs>
              <w:autoSpaceDE w:val="false"/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, правильность ведения расчетов, оформления результатов проработки; соответствие методов расчета количества сырья, продуктов, массы готового полуфабриката действующим методикам, правильность определения норм отходов и потерь при обработке сырья и приготовлении полуфабрикатов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22" w:leader="none"/>
              </w:tabs>
              <w:autoSpaceDE w:val="false"/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оформления акта проработки новой или адаптированной рецептуры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22" w:leader="none"/>
              </w:tabs>
              <w:autoSpaceDE w:val="false"/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альность выбора способа презентации результатов проработки (полуфабрикат, разработанную документацию);</w:t>
            </w:r>
          </w:p>
          <w:p>
            <w:pPr>
              <w:pStyle w:val="Normal"/>
              <w:jc w:val="both"/>
              <w:rPr/>
            </w:pPr>
            <w:r>
              <w:rPr/>
              <w:t>демонстрация профессиональных навыков выполнения работ по обработке экзотических видов сырья, приготовления полуфабрикатов сложного ассортимента при проведении мастер-класса для представления результатов разработ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932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4896"/>
      </w:tblGrid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компетенции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 01.</w:t>
            </w:r>
            <w:r>
              <w:rPr>
                <w:b/>
              </w:rPr>
              <w:t xml:space="preserve"> </w:t>
            </w:r>
            <w:r>
              <w:rPr/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распознавания сложных проблемных ситуаций в различных контекстах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сть анализа сложных ситуаций при решении задач профессиональной деятельности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альность определения этапов решения задачи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сть определения потребности в информации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поиска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сть определения источников нужных ресурсов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етального плана действий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оценки рисков на каждом шагу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оценки плюсов и минусов полученного результата, своего плана и его реализации, предложение критериев оценки и рекомендаций по улучшению плана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. 02</w:t>
            </w:r>
            <w:r>
              <w:rPr>
                <w:b/>
              </w:rPr>
              <w:t xml:space="preserve"> </w:t>
            </w: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альность планирования информационного поиска из широкого набора источников, необходимого для выполнения профессиональных задач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сть анализа полученной информации, точность выделения в ней главных аспектов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структурирования отобранной информации в соответствии с параметрами поиска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сть интерпретации полученной информации в контексте профессиональной деятельности;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 03.</w:t>
            </w:r>
            <w:r>
              <w:rPr>
                <w:b/>
              </w:rPr>
              <w:t xml:space="preserve"> </w:t>
            </w:r>
            <w:r>
              <w:rPr/>
              <w:t>Планировать и реализовывать собственное профессиональное и личностное развитие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 используемой нормативно-правовой документации по профессии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, адекватность применения современной научной профессиональной терминологии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 04.</w:t>
            </w:r>
            <w:r>
              <w:rPr>
                <w:b/>
              </w:rPr>
              <w:t xml:space="preserve"> </w:t>
            </w:r>
            <w:r>
              <w:rPr/>
              <w:t>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участия в  деловом общении для решения деловых задач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альность планирования профессиональной деятельность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. 05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сть устного и письменного изложения своих       мыслей по профессиональной тематике на государственном языке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ерантность поведения в рабочем коллективе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 06.</w:t>
            </w:r>
            <w:r>
              <w:rPr>
                <w:b/>
              </w:rPr>
              <w:t xml:space="preserve"> </w:t>
            </w:r>
            <w:r>
              <w:rPr/>
              <w:t>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значимости своей профессии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ОК 07</w:t>
            </w:r>
            <w:r>
              <w:rPr/>
              <w:t>. 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соблюдения правил экологической безопасности при ведении профессиональной деятельности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обеспечения ресурсосбережения на рабочем месте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. 09</w:t>
            </w:r>
            <w:r>
              <w:rPr>
                <w:b/>
              </w:rPr>
              <w:t xml:space="preserve"> </w:t>
            </w:r>
            <w:r>
              <w:rPr/>
              <w:t>Использовать информационные технологии в профессиональной деятельности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сть, применения средств информатизации и информационных технологий для реализации профессиональной деятельности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 10.</w:t>
            </w:r>
            <w:r>
              <w:rPr>
                <w:b/>
              </w:rPr>
              <w:t xml:space="preserve"> </w:t>
            </w:r>
            <w:r>
              <w:rPr/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с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ния общего смысла четко произнесенных высказываний на известные профессиональные темы)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сть применения нормативной документации в профессиональной деятельности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очно, адекватно ситуации обосновывать и объяснить свои действия (текущие и планируемые)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ьно писать простые связные сообщения на знакомые или интересующие профессиональные темы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.2 Иметь практический опыт – уметь – зн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изучения профессионального модуля обучающийся должен:</w:t>
      </w:r>
    </w:p>
    <w:p>
      <w:pPr>
        <w:pStyle w:val="Normal"/>
        <w:rPr/>
      </w:pPr>
      <w:r>
        <w:rPr>
          <w:b/>
          <w:sz w:val="28"/>
          <w:szCs w:val="28"/>
        </w:rPr>
        <w:t>иметь практический опыт в:</w:t>
      </w:r>
    </w:p>
    <w:p>
      <w:pPr>
        <w:pStyle w:val="Normal"/>
        <w:jc w:val="both"/>
        <w:rPr/>
      </w:pPr>
      <w:r>
        <w:rPr>
          <w:sz w:val="28"/>
          <w:szCs w:val="28"/>
        </w:rPr>
        <w:t>ПО 1. разработке ассортимента полуфабрикатов;</w:t>
      </w:r>
    </w:p>
    <w:p>
      <w:pPr>
        <w:pStyle w:val="Normal"/>
        <w:jc w:val="both"/>
        <w:rPr/>
      </w:pPr>
      <w:r>
        <w:rPr>
          <w:sz w:val="28"/>
          <w:szCs w:val="28"/>
        </w:rPr>
        <w:t>ПО 2. разработке, адаптации рецептур полуфабрикатов с учетом взаимозаменяемости сырья, продуктов, изменения выхода полуфабрикатов;</w:t>
      </w:r>
    </w:p>
    <w:p>
      <w:pPr>
        <w:pStyle w:val="Normal"/>
        <w:jc w:val="both"/>
        <w:rPr/>
      </w:pPr>
      <w:r>
        <w:rPr>
          <w:sz w:val="28"/>
          <w:szCs w:val="28"/>
        </w:rPr>
        <w:t>ПО 3. организации и проведении подготовки рабочих мест, подготовки к работе и безопасной эксплуатации технологического оборудования, производственного инвентаря, инструментов, весоизмерительных приборов в соответствии с инструкциями и регламентами;</w:t>
      </w:r>
    </w:p>
    <w:p>
      <w:pPr>
        <w:pStyle w:val="Normal"/>
        <w:jc w:val="both"/>
        <w:rPr/>
      </w:pPr>
      <w:r>
        <w:rPr>
          <w:sz w:val="28"/>
          <w:szCs w:val="28"/>
        </w:rPr>
        <w:t>ПО 4. подборе в соответствии с технологическими требованиями, оценке качества, безопасности, обработке различными методами, экзотических и редких видов сырья, приготовлении полуфабрикатов сложного ассортимента;</w:t>
      </w:r>
    </w:p>
    <w:p>
      <w:pPr>
        <w:pStyle w:val="Normal"/>
        <w:jc w:val="both"/>
        <w:rPr/>
      </w:pPr>
      <w:r>
        <w:rPr>
          <w:sz w:val="28"/>
          <w:szCs w:val="28"/>
        </w:rPr>
        <w:t>ПО 5. упаковке, хранении готовой продукции и обработанного сырья с учетом требований к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ПО 6. контроле качества и безопасности обработанного сырья и полуфабрикатов;</w:t>
      </w:r>
    </w:p>
    <w:p>
      <w:pPr>
        <w:pStyle w:val="Normal"/>
        <w:jc w:val="both"/>
        <w:rPr/>
      </w:pPr>
      <w:r>
        <w:rPr>
          <w:sz w:val="28"/>
          <w:szCs w:val="28"/>
        </w:rPr>
        <w:t>ПО 7. контроле хранения и расхода продукт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jc w:val="both"/>
        <w:rPr/>
      </w:pPr>
      <w:r>
        <w:rPr>
          <w:sz w:val="28"/>
          <w:szCs w:val="28"/>
        </w:rPr>
        <w:t>У 1.разрабатывать, изменять ассортимент, разрабатывать и адаптировать рецептуры полуфабрикатов в зависимости от изменения спроса;</w:t>
      </w:r>
    </w:p>
    <w:p>
      <w:pPr>
        <w:pStyle w:val="Normal"/>
        <w:jc w:val="both"/>
        <w:rPr/>
      </w:pPr>
      <w:r>
        <w:rPr>
          <w:sz w:val="28"/>
          <w:szCs w:val="28"/>
        </w:rPr>
        <w:t>У 2. обеспечивать наличие, контролировать хранение и рациональное использование сырья, продуктов и материалов с учетом нормативов, требований к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У 3. оценивать их качество и соответствие технологическим требованиям;</w:t>
      </w:r>
    </w:p>
    <w:p>
      <w:pPr>
        <w:pStyle w:val="Normal"/>
        <w:jc w:val="both"/>
        <w:rPr/>
      </w:pPr>
      <w:r>
        <w:rPr>
          <w:sz w:val="28"/>
          <w:szCs w:val="28"/>
        </w:rPr>
        <w:t>У 4. организовывать и проводить подготовку рабочих мест, технологического оборудования, производственного инвентаря, инструментов, весоизмерительных приборов в соответствии с инструкциями и регламентами;</w:t>
      </w:r>
    </w:p>
    <w:p>
      <w:pPr>
        <w:pStyle w:val="Normal"/>
        <w:jc w:val="both"/>
        <w:rPr/>
      </w:pPr>
      <w:r>
        <w:rPr>
          <w:sz w:val="28"/>
          <w:szCs w:val="28"/>
        </w:rPr>
        <w:t>У 5. применять регламенты, стандарты и нормативно-техническую документацию, соблюдать санитарно-эпидемиологические треб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У 6. соблюдать правила сочетаемости, взаимозаменяемости основного сырья и дополнительных ингредиентов, применения ароматических веществ;</w:t>
      </w:r>
    </w:p>
    <w:p>
      <w:pPr>
        <w:pStyle w:val="Normal"/>
        <w:jc w:val="both"/>
        <w:rPr/>
      </w:pPr>
      <w:r>
        <w:rPr>
          <w:sz w:val="28"/>
          <w:szCs w:val="28"/>
        </w:rPr>
        <w:t>У 7. использовать различные способы обработки, подготовки экзотических и редких видов сырья, приготовления полуфабрикатов сложного ассортимента;</w:t>
      </w:r>
    </w:p>
    <w:p>
      <w:pPr>
        <w:pStyle w:val="Normal"/>
        <w:jc w:val="both"/>
        <w:rPr/>
      </w:pPr>
      <w:r>
        <w:rPr>
          <w:sz w:val="28"/>
          <w:szCs w:val="28"/>
        </w:rPr>
        <w:t>У 8. организовывать их упаковку на вынос, хранение с учетом требований к безопасности готовой проду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Знать:</w:t>
      </w:r>
    </w:p>
    <w:p>
      <w:pPr>
        <w:pStyle w:val="Normal"/>
        <w:jc w:val="both"/>
        <w:rPr/>
      </w:pPr>
      <w:r>
        <w:rPr>
          <w:sz w:val="28"/>
          <w:szCs w:val="28"/>
        </w:rPr>
        <w:t>З 1. требования охраны труда, пожарной безопасности и производственной санитарии в организации питания;</w:t>
      </w:r>
    </w:p>
    <w:p>
      <w:pPr>
        <w:pStyle w:val="Normal"/>
        <w:jc w:val="both"/>
        <w:rPr/>
      </w:pPr>
      <w:r>
        <w:rPr>
          <w:sz w:val="28"/>
          <w:szCs w:val="28"/>
        </w:rPr>
        <w:t>З 2. 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</w:t>
      </w:r>
    </w:p>
    <w:p>
      <w:pPr>
        <w:pStyle w:val="Normal"/>
        <w:jc w:val="both"/>
        <w:rPr/>
      </w:pPr>
      <w:r>
        <w:rPr>
          <w:sz w:val="28"/>
          <w:szCs w:val="28"/>
        </w:rPr>
        <w:t>З 3. ассортимент, требования к качеству, условиям и срокам хранения традиционных, экзотических и редких видов сырья, изготовленных из них полуфабрикатов;</w:t>
      </w:r>
    </w:p>
    <w:p>
      <w:pPr>
        <w:pStyle w:val="Normal"/>
        <w:jc w:val="both"/>
        <w:rPr/>
      </w:pPr>
      <w:r>
        <w:rPr>
          <w:sz w:val="28"/>
          <w:szCs w:val="28"/>
        </w:rPr>
        <w:t>З 4. рецептуру, методы обработки экзотических и редких видов сырья, приготовления полуфабрикатов сложного ассортимента;</w:t>
      </w:r>
    </w:p>
    <w:p>
      <w:pPr>
        <w:pStyle w:val="Normal"/>
        <w:jc w:val="both"/>
        <w:rPr/>
      </w:pPr>
      <w:r>
        <w:rPr>
          <w:sz w:val="28"/>
          <w:szCs w:val="28"/>
        </w:rPr>
        <w:t>З 5. способы сокращения потерь в процессе обработки сырья и приготовлении полуфабрикатов;</w:t>
      </w:r>
    </w:p>
    <w:p>
      <w:pPr>
        <w:pStyle w:val="Normal"/>
        <w:jc w:val="both"/>
        <w:rPr/>
      </w:pPr>
      <w:r>
        <w:rPr>
          <w:sz w:val="28"/>
          <w:szCs w:val="28"/>
        </w:rPr>
        <w:t>З 6. правила охлаждения, замораживания, условия и сроки хранения обработанного сырья, продуктов, готовых полуфабрикатов;</w:t>
      </w:r>
    </w:p>
    <w:p>
      <w:pPr>
        <w:pStyle w:val="Normal"/>
        <w:jc w:val="both"/>
        <w:rPr/>
      </w:pPr>
      <w:r>
        <w:rPr>
          <w:sz w:val="28"/>
          <w:szCs w:val="28"/>
        </w:rPr>
        <w:t>З 7. правила составления заявок на продукт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 Формы промежуточной аттестации по профессиональному модулю</w:t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4660"/>
      </w:tblGrid>
      <w:tr>
        <w:trPr>
          <w:trHeight w:val="838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 модуля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промежуточной аттестации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ый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ёт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 (квалификационный)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ценка освоения междисциплинарного курса (МДК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.1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метом оценки являются умения и знания. Контроль и оценка осуществляются с использованием следующих форм и методов: оценка результатов выполнения практических и лабораторных работ; </w:t>
      </w:r>
      <w:r>
        <w:rPr>
          <w:bCs/>
          <w:iCs/>
          <w:sz w:val="28"/>
          <w:szCs w:val="28"/>
        </w:rPr>
        <w:t xml:space="preserve">наблюдение за  деятельностью обучающихся во время прохождения практики, оценка отчётов и дневников по практик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Задания для оценки освоения МДК</w:t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Восстановите линию производства полуфабрикатов из мя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овка и зачист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деление крупнокусковых п/ф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мы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суши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валка отруб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даление клей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ление на отруб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анспортировка в горячий це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езка на полуфабрика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осстановите последовательность линии производства полуфабрикатов из рыб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Нарезка п/ф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Очистка рыбы от чешу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Размораживание рыб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Транспортировка в горячий це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Удаление плавников, голо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Потрошение, промы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о какому показателю мякоть рыбы считается лучше, чем мякоть мяса домашнего животног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по степени усвояем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по химическому состав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 минеральному соста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Что происходит с белком рыбы под действием тепловой обработк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разрушаетс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улетучивается с паро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переходит в клейкое вещество глюти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Укажите проценты потерь, при повторном ошпаривании осетровых пород рыб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5 -10%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30-33%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10-15%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Как используют мелкую рыбу массой до 200 г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рционными кусками (кругляшо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целико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разделывают на фил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У какой рыбы перед нарезанием на порции удаляют темную пленку брюшной полости, которая считается ядовито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окун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маринк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ставри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У каких рыб кожу снимают «чулком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налим, угорь, бельдюг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щука, навага, лин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камбала, треска, сай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Какие полуфабрикаты из рыбной котлетной массы приготовляют с фаршем из вареных яиц и пассерованного лук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котлеты, биточк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зразы, тельно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тефтели, фрикадель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В котлетную массу каких полуфабрикатов добавляют пассерованный репчатый лук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котлет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зраз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тефте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Можно ли для приготовления котлетной массы использовать рыбу, разделанную на филе с коже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д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Можно ли для приготовления рыбной котлетной массы использовать вареную рыб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н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Какие из способов тепловой обработки относятся к комбинированны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жар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брезир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термостатир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пассер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) ту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) бланшир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) запек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Укажите основные ткани мяс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мышеч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кост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едините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) соединяющ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) жиров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) крас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Укажите признаки доброкачественности замороженного мя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вет на поверхности и разрезах – розово-красный с сероватым оттенком за счет кристаллов льд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цвет на поверхности и разрезах – ярко- красный с синим оттенко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консистенция – твердая (при постукивании издает звук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запаха нет, но при оттаивании появляется запах мяса и сыр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Укажите признаки доброкачественности охлажденного мяс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имеет на поверхности туши сухую корочк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цвет от белого до розовог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цвет – от бледно-розового до красног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консистенция – плотная, эластичная (при надавливании пальцем поверхность быстро выравнивается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) консистенция – рыхлая, (при надавливании пальцем поверхность не выравнивается). 17. Укажите способы размораживания мяс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медленный спосо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быстрый спосо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 воде с добавлением соли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 Укажите причину, почему нельзя размораживать мясо в вод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в воду переходят дубильные веще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воду переходят растворимые пищевые ве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в воду переходят растворимые экстрактивные веще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в воду переходят нерастворимые пищевые веще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 Укажите определение обвал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даление сухожилий, пленок, хря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отделение мякоти от кос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 Укажите использование частей мяса, содержащие мало соединительной ткани, используют по способу тепловой обработ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для вар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для жар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ля ту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) для запек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) для припуск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. Укажите части мяса говядины в передней четвертин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— шейная час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— лопаточная час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— грудинк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— покромк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— толстый кра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 -тонкий кра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 — вырезк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— паши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 — верхний кусок тазобедренной ча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 — наружный кусок тазобедренной ча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 — боковой кусок тазобедренной ча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 — внутренний кусок тазобедренной ч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. Выберите правильный вариант ответа, чем отличается эскалоп от шницел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не панированный полуфабрика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нарезают из безкостной части корей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натуральный порционный полуфабрикат г) нарезают из тазобедренной части свини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. Какую часть свиной туши отделяют в первую очеред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лопаточну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тазобедренну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вырезк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грудин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. В чем заключается особенность приготовления фрикаделек из рубленой масс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рубленая масса без особенност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добавляют репчатый лук, сырое яйц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добавляется хлеб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добавляется сливочное масл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Как изменяется белок соединительной ткани коллаген при тепловой обработ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длина укорачивается, толщина увеличивается, выпрессовывая вод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превращается в глютин — растворяется в горячей вод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полностью разруша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. От чего зависит продолжительность размягчения мяс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от стойкости коллагена к воздействию тепл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от количества коллагена в разных частях мяс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т первичной подготовки полуфабрик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. Укажите натуральные полуфабрикаты из говядин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мясо духов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бифштек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фи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) ланг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) антрек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) шниц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) ромштек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Укажите натуральные полуфабрикаты из свини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шниц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отлеты натур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котлеты отбив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) эскало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) п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) раг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. Укажите порционные полуфабрикаты из баранин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шашлык по-карс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шашлык по- кавказ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каре ягнен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котлеты натураль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. Укажите мелкокусковые полуфабрикаты из свинин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бефстрог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поджар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гуляш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раг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) пил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) п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) аз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1. Установите последовательность механической кулинарной обработки сельскохозяйственной птиц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Размораживают на воздухе при температуре 8... 15 °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Отрубают голов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Делают надрез на коже шеи со стороны спин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. Крылья отрубают по локтевой сустав.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Тушку заправляют (в «кармашек» или в одну или две нитк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Опаливаю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Натирают мукой или отруб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Отрубают ноги на 1... 2 см ниже заплюсневого суста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Тушку промываю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. Кожу отгибают и шею отрубают по последний шейный позвон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Через полученное отверстие потрошат (удаляют пищевод и трахею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Потрошат птицу через разрез от анального отверстия до начала грудной кости 32.Как размораживают птиц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на воздух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в вод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комбинированным способ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3. Тушку сельскохозяйственной птицы перед тепловой обработкой заправляю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в «кармашек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в «мешочек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клюви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4.Какова цель заправки птиц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придать ей компактную форм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ускорить процесс тепловой обработк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удобнее нарезать на порционные кус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5. Какую часть птицы используют для приготовления порционных полуфабрикатов? а) ножк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крылышк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груд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6.Какие полуфабрикаты приготовляют и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ле птиц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котлеты «по-киевски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шницель «по-столичному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котлеты «Поварские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7. Укажите виды рыб используемые для фарширова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сом, новага, щу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щука, судак, кар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судак, треска, оку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8. Укажите осетровые породы рыб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емга, стерлядь, горбу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камбала, палтус, осет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осетр, стерлядь, бел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9. У каких рыб перед тепловой обработкой снимают кож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сом, зубатка, угольная, камбал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судак, сом, сабля; в) нототения, треска, х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0. Какую рыбу перед очисткой от чешуи погружают в кипяток на 20 — 30 с и быстро перекладывают в холодную вод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лин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камбал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суда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1. Какое тесто приготавливают для полуфабриката «Рыба в тесте»? а) темпура б) заварное в) кля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2. При подготовке поросенка для тепловой обработки необходим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замариновать поросен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замочить поросенка в холодной вод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у поросёнка с внутренней стороны подрубают позвоночную кость между лопатками и тазовую к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при наличии щетины или шерсти тушки обсушивают, натирают мукой, опаливают и тщательно промывают в холодной вод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3. Укажите признаки качества тушек ягня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Мышцы хорошо развиты, бёдра выполнены, остистые отростки спинных и поясничных позвонков не выступают, в области холки выступают незначитель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Мясо должно быть пронизано толстыми жировыми прожилками и покрыто тонкой жировой пленк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Различают светлое, почти белое мясо молочных ягнят (в возрасте до 6 месяцев) и нежно-розовое мясо откормленных ягнят (до 12 месяцев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На тушах курдючных и жирнохвостых ягнят остистые отростки спинных, поясничных позвонков и холка выступают, имеются незначительные отложения жира в курдюке и жирном хвос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) Масса туши не менее 3 к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) Ягнятину вырабатывают целыми тушами с хвостами, с отделёнными запястными и заплюсневыми суставами, с неотделёнными почками и околопочечным жиром. 2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) Туши должны быть свежими, без посторонних запах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) Поверхность от розово-молочного до розового с красным оттенком, жир бел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4. Укажите экзотические виды рыб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тунец, палтус, камб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дорада, сибас, черная трес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ледяная рыба, форель, ставри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5. Решите задачу: Рассчитайте вес брутто печени мороженой говяжьей, дано вес нетто печени 120 г; % отходов при обработке составили мороженой говяжьей печени – 17%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6. Выберите все правильные варианты ответов. Укажите наименование показателей качества полуфабрикато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форма кусков мя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внешний вид и вид на срез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зап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ц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7. Родиной блюда Карпаччо, является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Австр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Франц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Итал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Швейцар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8. Укажите термическое состояние мяс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парное, остывшее, охлаждённое, подмороженное, замороженно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парное, охлажденное, оттаявше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парное, охлаждённое, отеплённое, замороженное, оттаявшее г) горяче-парное, охлажденное, замороженное, оттаявше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9. Дефростация мяса обеспечивает: 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удобство приготовления полуфабрикат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улучшение вкусовых качеств мяс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максимальное восстановление первоначальных свойств мяс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беззараживание поверхности мя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0. Укажите кулинарное использование вырезки из говядин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жарка целиком, порционным натуральным и мелкими кускам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жарка панированным порционным и мелкими кусками, тушение крупным и порционным кускам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тушение крупным, порционным и мелкими кусками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Оценка по учебной и производственной практик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4.1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оценки по </w:t>
      </w:r>
      <w:r>
        <w:rPr>
          <w:b/>
          <w:sz w:val="28"/>
          <w:szCs w:val="28"/>
        </w:rPr>
        <w:t>учебной практике</w:t>
      </w:r>
      <w:r>
        <w:rPr>
          <w:sz w:val="28"/>
          <w:szCs w:val="28"/>
        </w:rPr>
        <w:t xml:space="preserve"> являе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студентов умений, приобретения первоначального практического опыта,  формирование общих компетенций, воспитание исполнительской дисциплины, чувства ответственности и уважения к избранной специальности.</w:t>
        <w:tab/>
        <w:t>Оценка по учебной практике выставляется на основании дневника и отчёта по прак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оценки по </w:t>
      </w:r>
      <w:r>
        <w:rPr>
          <w:b/>
          <w:sz w:val="28"/>
          <w:szCs w:val="28"/>
        </w:rPr>
        <w:t>производственной практике</w:t>
      </w:r>
      <w:r>
        <w:rPr>
          <w:sz w:val="28"/>
          <w:szCs w:val="28"/>
        </w:rPr>
        <w:t xml:space="preserve"> является:   </w:t>
      </w:r>
      <w:r>
        <w:rPr>
          <w:sz w:val="28"/>
          <w:szCs w:val="28"/>
          <w:lang w:bidi="gu-IN"/>
        </w:rPr>
        <w:t xml:space="preserve">комплексное освоение студентами вида профессиональной деятельности, формирование общих и профессиональных компетенций,  </w:t>
      </w:r>
      <w:r>
        <w:rPr>
          <w:sz w:val="28"/>
          <w:szCs w:val="28"/>
        </w:rPr>
        <w:t>приобретение опыта и совершенствование навыков практическ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по производственной практике выставляется на основании аттестационного листа, отчёта по практике, дневников обучающих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2 Виды работ на практике и проверяемые результаты обучения по профессиональному модулю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2.1 Учебная практик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right"/>
        <w:rPr/>
      </w:pPr>
      <w:r>
        <w:rPr/>
        <w:t>Таблица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3102"/>
      </w:tblGrid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проверяемых результатов (ПО, У)</w:t>
            </w:r>
          </w:p>
        </w:tc>
      </w:tr>
      <w:tr>
        <w:trPr>
          <w:trHeight w:val="495" w:hRule="atLeast"/>
        </w:trPr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hanging="360"/>
              <w:contextualSpacing/>
              <w:jc w:val="both"/>
              <w:rPr/>
            </w:pPr>
            <w:r>
              <w:rPr/>
              <w:t>Оценка наличия, выбор в соответствии с технологическими требованиями, оценка 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hanging="360"/>
              <w:contextualSpacing/>
              <w:jc w:val="both"/>
              <w:rPr/>
            </w:pPr>
            <w:r>
              <w:rPr/>
              <w:t>Оформление заявок на продукты, расходные материалы, необходимые для приготовления полуфабрикатов для блюд, кулинарных изделий сложного ассортимента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hanging="360"/>
              <w:contextualSpacing/>
              <w:jc w:val="both"/>
              <w:rPr/>
            </w:pPr>
            <w:r>
              <w:rPr/>
              <w:t xml:space="preserve">Выбор, подготовка основных продуктов и дополнительных ингредиентов  (вручную и механическим способом) с учетом их сочетаемости с основным продуктом.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hanging="360"/>
              <w:contextualSpacing/>
              <w:jc w:val="both"/>
              <w:rPr/>
            </w:pPr>
            <w:r>
              <w:rPr/>
              <w:t>Взвешивание 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холодных блюд, кулинарных изделий, закусок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hanging="360"/>
              <w:contextualSpacing/>
              <w:jc w:val="both"/>
              <w:rPr/>
            </w:pPr>
            <w:r>
              <w:rPr/>
              <w:t>Выбор, применение, комбинирование методов приготовления полуфабрикатов для блюд, кулинарных изделий сложного ассортимента с учетом типа питания, вида и кулинарных свойств используемых продуктов, требований рецептуры, последовательности приготовления, особенностей заказа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hanging="360"/>
              <w:contextualSpacing/>
              <w:jc w:val="both"/>
              <w:rPr/>
            </w:pPr>
            <w:r>
              <w:rPr/>
              <w:t>Приготовление полуфабрикатов для блюд, кулинарных изделий сложного ассортимента,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hanging="360"/>
              <w:contextualSpacing/>
              <w:jc w:val="both"/>
              <w:rPr/>
            </w:pPr>
            <w:r>
              <w:rPr/>
              <w:t>Выбор с учетом способа приготовления, безопасной эксплуатации технологического оборудования, производственного инвентаря, инструментов, посуды  в соответствии с правилами техники безопасности пожаробезопасности, охраны труда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hanging="360"/>
              <w:contextualSpacing/>
              <w:jc w:val="both"/>
              <w:rPr/>
            </w:pPr>
            <w:r>
              <w:rPr/>
              <w:t>Оценка качества полуфабрикатов для блюд, кулинарных изделий сложного ассортимента перед упаковкой на вынос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hanging="360"/>
              <w:contextualSpacing/>
              <w:jc w:val="both"/>
              <w:rPr/>
            </w:pPr>
            <w:r>
              <w:rPr/>
              <w:t>Хранение полуфабрикатов для блюд, кулинарных изделий сложного ассортимента с учетом  условий и сроков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hanging="360"/>
              <w:contextualSpacing/>
              <w:jc w:val="both"/>
              <w:rPr/>
            </w:pPr>
            <w:r>
              <w:rPr/>
              <w:t>Порционирование (комплектование) полуфабрикатов для блюд, кулинарных изделий сложного ассортимента для подачи с учетом соблюдения выхода полуфабрикатов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hanging="360"/>
              <w:contextualSpacing/>
              <w:jc w:val="both"/>
              <w:rPr/>
            </w:pPr>
            <w:r>
              <w:rPr/>
              <w:t>Охлаждение и замораживание полуфабрикатов с учетом требований к безопасности пищевых продуктов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hanging="360"/>
              <w:contextualSpacing/>
              <w:jc w:val="both"/>
              <w:rPr/>
            </w:pPr>
            <w:r>
              <w:rPr/>
              <w:t xml:space="preserve">Хранение свежеприготовленных, охлажденных и замороженных полуфабрикатов  с учетом требований по безопасности, соблюдения режимов хранения.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hanging="360"/>
              <w:contextualSpacing/>
              <w:jc w:val="both"/>
              <w:rPr/>
            </w:pPr>
            <w:r>
              <w:rPr/>
              <w:t>Выбор контейнеров, упаковочных материалов, порционирование (комплектование), эстетичная упаковка полуфабрикатов для блюд, кулинарных изделий сложного ассортимента на вынос и для транспортирования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hanging="360"/>
              <w:contextualSpacing/>
              <w:jc w:val="both"/>
              <w:rPr/>
            </w:pPr>
            <w:r>
              <w:rPr/>
              <w:t>Разработка ассортимента полуфабрикатов для блюд, кулинарных изделий сложного ассортимента с учетом потребностей различных категорий  потребителей, видов и форм обслуживания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hanging="360"/>
              <w:contextualSpacing/>
              <w:jc w:val="both"/>
              <w:rPr/>
            </w:pPr>
            <w:r>
              <w:rPr/>
              <w:t xml:space="preserve">Разработка, адаптация рецептур с учетом взаимозаменяемости сырья, продуктов, изменения выхода продукции, вида и формы обслуживания.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hanging="360"/>
              <w:contextualSpacing/>
              <w:jc w:val="both"/>
              <w:rPr/>
            </w:pPr>
            <w:r>
              <w:rPr/>
              <w:t>Расчет стоимости полуфабрикатов для блюд, кулинарных изделий сложного ассортимента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hanging="360"/>
              <w:contextualSpacing/>
              <w:jc w:val="both"/>
              <w:rPr/>
            </w:pPr>
            <w:r>
              <w:rPr/>
              <w:t>Консультирование потребителей, оказание им помощи в выборе полуфабрикатов для блюд, кулинарных изделий сложного ассортимента, эффективное использование профессиональной терминологии. Поддержание визуального контакта с потребителем при отпуске с раздачи, на вынос (при прохождении учебной практики в условиях организации питания)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hanging="360"/>
              <w:contextualSpacing/>
              <w:jc w:val="both"/>
              <w:rPr/>
            </w:pPr>
            <w:r>
              <w:rPr/>
              <w:t>Выбор, рациональное размещение на рабочем месте оборудования, инвентаря, посуды, сырья, материалов в соответствии с инструкциями и регламентами (правилами техники безопасности, пожаробезопасности, охраны труда), стандартами чистоты.</w:t>
            </w:r>
          </w:p>
          <w:p>
            <w:pPr>
              <w:pStyle w:val="Normal"/>
              <w:rPr/>
            </w:pPr>
            <w:r>
              <w:rPr/>
              <w:t>Проведение текущей уборки рабочего места повара в соответствии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 в соответствии со стандартами чистоты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1, У2, У3, У4, У5, У6, У7, У8</w:t>
            </w:r>
          </w:p>
          <w:p>
            <w:pPr>
              <w:pStyle w:val="Normal"/>
              <w:jc w:val="both"/>
              <w:rPr/>
            </w:pPr>
            <w:r>
              <w:rPr/>
              <w:t>ПО1, ПО2, ПО3, ПО4, ПО5, ПО6, ПО7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2.2 Производственная  практик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3102"/>
      </w:tblGrid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проверяемых результатов (ПК, ОК)</w:t>
            </w:r>
          </w:p>
        </w:tc>
      </w:tr>
      <w:tr>
        <w:trPr>
          <w:trHeight w:val="874" w:hRule="atLeast"/>
        </w:trPr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hanging="360"/>
              <w:contextualSpacing/>
              <w:jc w:val="both"/>
              <w:rPr>
                <w:bCs/>
              </w:rPr>
            </w:pPr>
            <w:r>
              <w:rPr>
                <w:bCs/>
              </w:rPr>
              <w:t>Оценка наличия, выбор, оценка органолептическим способом качества и соответствия сырья, основных продуктов и дополнительных ингредиентов технологическим требованиям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hanging="360"/>
              <w:contextualSpacing/>
              <w:jc w:val="both"/>
              <w:rPr>
                <w:bCs/>
              </w:rPr>
            </w:pPr>
            <w:r>
              <w:rPr>
                <w:bCs/>
              </w:rPr>
              <w:t>Оформление заявок на сырье, продукты, материалы, проверка по накладной соответствия заявке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hanging="360"/>
              <w:contextualSpacing/>
              <w:jc w:val="both"/>
              <w:rPr>
                <w:bCs/>
              </w:rPr>
            </w:pPr>
            <w:r>
              <w:rPr>
                <w:bCs/>
              </w:rPr>
              <w:t>Организация рабочих мест, уборка рабочих мест в процессе приготовления с учетом инструкций и регламентов, стандартов чистоты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hanging="360"/>
              <w:contextualSpacing/>
              <w:jc w:val="both"/>
              <w:rPr>
                <w:bCs/>
              </w:rPr>
            </w:pPr>
            <w:r>
              <w:rPr>
                <w:bCs/>
              </w:rPr>
              <w:t>Обработка различными способами редких и экзотических видов овощей, грибов, рыбы и нерыбного водного сырья, мяса, мясных продуктов, птицы, дичи в соответствии  заказа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hanging="360"/>
              <w:contextualSpacing/>
              <w:jc w:val="both"/>
              <w:rPr/>
            </w:pPr>
            <w:r>
              <w:rPr>
                <w:bCs/>
              </w:rPr>
              <w:t>Формовка, приготовление различными методами отдельных компонентов и полуфабрикатов</w:t>
            </w:r>
            <w:r>
              <w:rPr/>
              <w:t xml:space="preserve"> для блюд, кулинарных изделий</w:t>
            </w:r>
            <w:r>
              <w:rPr>
                <w:bCs/>
              </w:rPr>
              <w:t xml:space="preserve"> сложного ассортимента, в том числе из редкого и экзотического сырья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hanging="360"/>
              <w:contextualSpacing/>
              <w:jc w:val="both"/>
              <w:rPr>
                <w:bCs/>
              </w:rPr>
            </w:pPr>
            <w:r>
              <w:rPr>
                <w:bCs/>
              </w:rPr>
              <w:t>Подготовка к хранению (вакуумрование, охлаждение, замораживание), порционирование (комплектование), упаковка для отпуска на вынос, транспортирования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hanging="360"/>
              <w:contextualSpacing/>
              <w:jc w:val="both"/>
              <w:rPr>
                <w:bCs/>
              </w:rPr>
            </w:pPr>
            <w:r>
              <w:rPr>
                <w:bCs/>
              </w:rPr>
              <w:t>Организация хранения обработанного сырья, полуфабрикатов из рыбы, нерыбного водного сырья, мяса, мясных продуктов, домашней птицы,  дичи, кролика с учетом требований по безопасности обработанного сырья и готовой продукции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hanging="360"/>
              <w:contextualSpacing/>
              <w:jc w:val="both"/>
              <w:rPr/>
            </w:pPr>
            <w:r>
              <w:rPr/>
              <w:t>Самооценка качества выполнения задания (заказа), безопасности оказываемой услуги питания (соблюдения норм закладки, санитарно-гигиенических требований, точности порционирования и т.д.).</w:t>
            </w:r>
          </w:p>
          <w:p>
            <w:pPr>
              <w:pStyle w:val="Normal"/>
              <w:rPr/>
            </w:pPr>
            <w:r>
              <w:rPr/>
              <w:t>Консультирование потребителей, оказание им помощи в выборе полуфабрикатов для блюд, кулинарных изделий сложного ассортимента в соответствии с заказом, эффективное использование профессиональной терминологии. Поддержание визуального контакта с потребителем при отпуске на вынос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К 1.1, ПК 1.2, ПК 1.3, ПК 1.4, </w:t>
            </w:r>
          </w:p>
          <w:p>
            <w:pPr>
              <w:pStyle w:val="Normal"/>
              <w:jc w:val="both"/>
              <w:rPr/>
            </w:pPr>
            <w:r>
              <w:rPr/>
              <w:t>ОК 01, ОК 02, ОК 03, ОК 04, ОК 05, ОК 06, ОК 07, ОК 09, ОК 1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4.3 Форма аттестационного лис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Аттестационный лист</w:t>
      </w:r>
    </w:p>
    <w:p>
      <w:pPr>
        <w:pStyle w:val="Normal"/>
        <w:jc w:val="center"/>
        <w:rPr/>
      </w:pPr>
      <w:r>
        <w:rPr>
          <w:sz w:val="28"/>
          <w:szCs w:val="28"/>
        </w:rPr>
        <w:t>(характеристика профессиональной деятельности обучающегося во время учебной практи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ИО обучающегося, № группы, специа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есто проведения практики (организация), наименование, юридический адрес 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ремя проведения практики ______________________________</w:t>
      </w:r>
    </w:p>
    <w:p>
      <w:pPr>
        <w:pStyle w:val="Normal"/>
        <w:jc w:val="both"/>
        <w:rPr/>
      </w:pPr>
      <w:r>
        <w:rPr/>
        <w:t>4. Виды и объем работ, выполненные обучающимся во время практик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3462"/>
      </w:tblGrid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работ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осво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зачтено/не зачтено)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5. Результаты освоения профессиональных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3583"/>
      </w:tblGrid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ые компетенции (ПК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сформированности компетенций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ывать подготовку рабочих мест, оборудования, сырья, материалов для приготовления полуфабрикатов в соответствии с инструкциями и регламентами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обработку, подготовку экзотических и редких видов сырья: овощей, грибов, рыбы, нерыбного водного сырья, дичи.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1.3 Проводить приготовление и подготовку к реализации полуфабрикатов для блюд, кулинарных изделий сложного ассортимента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К 1.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зработку, адаптацию рецептур полуфабрикатов с учетом потребностей различных категорий потребителей, видов и форм обслуживания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Дата                                                                 Подписи руководителя практики,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ответственного лица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Оценочные материалы для экзамена квалификационн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5.1 Общие положения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Экзамен квалификационный предназначен для контроля и оценки результатов освоения профессионального модуля </w:t>
      </w:r>
      <w:r>
        <w:rPr>
          <w:bCs/>
          <w:color w:val="333333"/>
          <w:sz w:val="28"/>
          <w:szCs w:val="28"/>
        </w:rPr>
        <w:t xml:space="preserve"> </w:t>
      </w:r>
      <w:r>
        <w:rPr>
          <w:bCs/>
          <w:sz w:val="28"/>
          <w:szCs w:val="28"/>
        </w:rPr>
        <w:t>ПМ.0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я и ведение процессов приготовления и подготовки к реализации полуфабрикатов для блюд, кулинарных изделий сложного ассортимента </w:t>
      </w:r>
      <w:r>
        <w:rPr>
          <w:color w:val="000000"/>
          <w:sz w:val="28"/>
          <w:szCs w:val="28"/>
        </w:rPr>
        <w:t xml:space="preserve">по специальности  </w:t>
      </w:r>
      <w:r>
        <w:rPr>
          <w:sz w:val="28"/>
          <w:szCs w:val="28"/>
        </w:rPr>
        <w:t>43.02.15 Поварское и  кондитерское д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кзамен включает выполнение практическ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м экзамена является однозначное решение: «вид профессиональной деятельности освоен / не освоен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jc w:val="center"/>
        <w:rPr>
          <w:caps/>
        </w:rPr>
      </w:pPr>
      <w:r>
        <w:rPr>
          <w:caps/>
        </w:rPr>
        <w:t>оценочная ведомость по профессиональному модул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rPr>
          <w:u w:val="single"/>
        </w:rPr>
      </w:pPr>
      <w:r>
        <w:rPr>
          <w:bCs/>
          <w:color w:val="333333"/>
          <w:u w:val="single"/>
        </w:rPr>
        <w:t xml:space="preserve">ПМ.01 </w:t>
      </w:r>
      <w:r>
        <w:rPr>
          <w:u w:val="single"/>
        </w:rPr>
        <w:t>Организация и ведение процессов приготовления и подготовки к реализации полуфабрикатов для блюд, кулинарных изделий сложного ассортимен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rPr/>
      </w:pPr>
      <w:r>
        <w:rPr>
          <w:caps/>
        </w:rPr>
        <w:t xml:space="preserve"> </w:t>
      </w:r>
      <w:r>
        <w:rPr>
          <w:caps/>
        </w:rPr>
        <w:t>ФИО ________________</w:t>
      </w:r>
      <w:r>
        <w:rPr/>
        <w:t>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jc w:val="both"/>
        <w:rPr/>
      </w:pPr>
      <w:r>
        <w:rPr/>
        <w:t>обучающийся на __________курсе по специальности 43.02.15 Поварское и кондитерское дел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jc w:val="both"/>
        <w:rPr/>
      </w:pPr>
      <w:r>
        <w:rPr/>
        <w:t xml:space="preserve">освоил(а) программу профессионального модуля  </w:t>
      </w:r>
      <w:r>
        <w:rPr>
          <w:bCs/>
          <w:color w:val="333333"/>
          <w:u w:val="single"/>
        </w:rPr>
        <w:t xml:space="preserve">ПМ.01 </w:t>
      </w:r>
      <w:r>
        <w:rPr>
          <w:u w:val="single"/>
        </w:rPr>
        <w:t>Организация и ведение процессов приготовления и подготовки к реализации полуфабрикатов для блюд, кулинарных изделий сложного ассортимен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rPr/>
      </w:pPr>
      <w:r>
        <w:rPr/>
        <w:t>в объеме ______ час. с «__»._____.20__ г. по «___»._______.20__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rPr>
          <w:i/>
          <w:i/>
        </w:rPr>
      </w:pPr>
      <w:r>
        <w:rPr>
          <w:i/>
        </w:rPr>
        <w:t>Результаты промежуточной аттестации по элементам профессионального модуля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508"/>
        <w:gridCol w:w="2551"/>
      </w:tblGrid>
      <w:tr>
        <w:trPr/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142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модуля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д и наименование МДК, код практик)</w:t>
            </w:r>
          </w:p>
        </w:tc>
        <w:tc>
          <w:tcPr>
            <w:tcW w:w="4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>
          <w:trHeight w:val="36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1 ________</w:t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2 ________</w:t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Коды проверяемых компетен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Оценка (да / нет)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ывать подготовку рабочих мест, оборудования, сырья, материалов для приготовления полуфабрикатов в соответствии с инструкциями и регламентам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обработку, подготовку экзотических и редких видов сырья: овощей, грибов, рыбы, нерыбного водного сырья, дич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1.3 Проводить приготовление и подготовку к реализации полуфабрикатов для блюд, кулинарных изделий сложного ассортимен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К 1.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зработку, адаптацию рецептур полуфабрикатов с учетом потребностей различных категорий потребителей, видов и форм обслужи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aps/>
        </w:rPr>
        <w:t>Д</w:t>
      </w:r>
      <w:r>
        <w:rPr/>
        <w:t xml:space="preserve">ата ___.___.20___ </w:t>
        <w:tab/>
        <w:tab/>
        <w:t>Подписи членов экзаменационной комисс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2 Выполнение заданий в ходе экзамена (квалификационно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ды проверяемых профессиональных и общих компетенций: ПК 1-3, ОК 1, ОК 2,ОК 3, ОК 4,ОК 6,ОК 7. ОК.8, ОК.9, ОК.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кст задания: 1. Приготовить натуральный полуфабрикат из говядины для жарки основным способом с учетом рационального использования сырья и с соблюдением безопасных условий труда и санитарно-гигиенических норм на рабочем мес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оставить технологическую карту п/ф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Описать органолептические показатели качества полуфабрика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ды проверяемых профессиональных и общих компетенций: ПК 1-3, ОК 1, ОК 2,ОК 3, ОК 4,ОК 6,ОК 7. ОК.8, ОК.9, ОК.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кст зада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риготовить полуфабрикат из рыбы для жарки во фритюре с учетом рационального использования сырья и с соблюдением безопасных условий труда и санитарно-гигиенических норм на рабочем мес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оставить технологическую карту п/ф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Описать органолептические показатели качества полуфабрика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ды проверяемых профессиональных и общих компетенций: ПК 1-3, ОК 1, ОК 2,ОК 3, ОК 4,ОК 6,ОК 7. ОК.8, ОК.9, ОК.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кст зада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риготовить фаршированный полуфабрикат из птицы с учетом рационального использования сырья и с соблюдением безопасных условий труда и санитарно-гигиенических норм на рабочем мес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оставить технологическую карту п/ф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Описать органолептические показатели качества полуфабрика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ды проверяемых профессиональных и общих компетенций: ПК 1-3, ОК 1, ОК 2,ОК 3, ОК 4,ОК 6,ОК 7. ОК.8, ОК.9, ОК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кст зада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риготовить порционный панированный полуфабрикат из свинины с учетом рационального использования сырья и с соблюдением безопасных условий труда и санитарно-гигиенических норм на рабочем мес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оставить технологическую карту п/ф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Описать органолептические показатели качества полуфабрика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ды проверяемых профессиональных и общих компетенций: ПК 1-3, ОК 1, ОК 2,ОК 3, ОК 4,ОК 6,ОК 7. ОК.8, ОК.9, ОК.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кст зада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риготовить полуфабрикат с головой (с потрошением без разрезания брюшка) из судака с учетом рационального использования сырья и с соблюдением безопасных условий труда и санитарно-гигиенических норм на рабочем мес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оставить технологическую карту п/ф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писать органолептические показатели качества полуфабрик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ды проверяемых профессиональных и общих компетенц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К 1-3, ОК 1, ОК 2,ОК 3, ОК 4,ОК 6,ОК 7. ОК.8, ОК.9, ОК.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кст зада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риготовить порционный полуфабрикат из рыбы для запекания с учетом рационального использования сырья и с соблюдением безопасных условий труда и санитарно-гигиенических норм на рабочем мес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оставить технологическую карту п/ф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Описать органолептические показатели качества полуфабрик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ды проверяемых профессиональных и общих компетенц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1-3, ОК 1, ОК 2,ОК 3, ОК 4,ОК 6,ОК 7. ОК.8, ОК.9, ОК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кст зада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риготовить полуфабрикат мясо шпигованное с учетом рационального использования сырья и с соблюдением безопасных условий труда и санитарно-гигиенических норм на рабочем мес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оставить технологическую карту п/ф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Описать органолептические показатели качества полуфабрика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ды проверяемых профессиональных и общих компетенций: ПК 1-3, ОК 1, ОК 2,ОК 3, ОК 4,ОК 6,ОК 7. ОК.8, ОК.9, ОК.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кст зада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риготовить полуфабрикат рыба «кольбер» из судака с учетом рационального использования сырья и с соблюдением безопасных условий труда и санитарно-гигиенических норм на рабочем мес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оставить технологическую карту п/ф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Описать органолептические показатели качества полуфабрика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ды проверяемых профессиональных и общих компетенций: ПК 1-3, ОК 1, ОК 2,ОК 3, ОК 4,ОК 6,ОК 7. ОК.8, ОК.9, ОК.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кст зада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риготовить полуфабрикат рыба в тесте кляр с учетом рационального использования сырья и с соблюдением безопасных условий труда и санитарно-гигиенических норм на рабочем мес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оставить технологическую карту п/ф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Описать органолептические показатели качества полуфабрика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ды проверяемых профессиональных и общих компетенций: ПК 1-3, ОК 1, ОК 2,ОК 3, ОК 4,ОК 6,ОК 7. ОК.8, ОК.9, ОК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кст зад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готовить полуфабрикат рыба фаршированная  с учетом рационального использования сырья и с соблюдением безопасных условий труда и санитарно-гигиенических норм на рабочем 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оставить технологическую карту п/ф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Описать органолептические показатели качества полуфабрика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2.2</w:t>
      </w:r>
      <w:r>
        <w:rPr/>
        <w:t xml:space="preserve"> Комплект экзаменационных материалов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1" w:color="000000"/>
              </w:pBdr>
              <w:jc w:val="both"/>
              <w:rPr/>
            </w:pPr>
            <w:r>
              <w:rPr/>
              <w:t>ЗАДАНИЕ ДЛЯ ЭКЗАМЕНУЮЩЕГОС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струкция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1" w:color="000000"/>
              </w:pBdr>
              <w:tabs>
                <w:tab w:val="clear" w:pos="708"/>
                <w:tab w:val="right" w:pos="9638" w:leader="none"/>
              </w:tabs>
              <w:jc w:val="both"/>
              <w:rPr/>
            </w:pPr>
            <w:r>
              <w:rPr/>
              <w:t>Внимательно прочитайте задание. Вы можете воспользоваться: технологической картой, оборудованием, инвентарем, инструментами и приспособлениями лаборатории кулинарии, а также справочной литературой, методическими указаниями по выполнению практических работ, технической литературой. Время выполнения задания 3 часа (180 мин.)</w:t>
              <w:tab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Задание 1. </w:t>
            </w:r>
          </w:p>
          <w:p>
            <w:pPr>
              <w:pStyle w:val="Normal"/>
              <w:rPr/>
            </w:pPr>
            <w:r>
              <w:rPr/>
              <w:t xml:space="preserve">1. Приготовить натуральный полуфабрикат из говядины для жарки основным способом с учетом рационального использования сырья и с соблюдением безопасных условий труда и санитарно-гигиенических норм на рабочем месте. </w:t>
            </w:r>
          </w:p>
          <w:p>
            <w:pPr>
              <w:pStyle w:val="Normal"/>
              <w:rPr/>
            </w:pPr>
            <w:r>
              <w:rPr/>
              <w:t xml:space="preserve">2. Составить технологическую карту п/ф. </w:t>
            </w:r>
          </w:p>
          <w:p>
            <w:pPr>
              <w:pStyle w:val="Normal"/>
              <w:rPr/>
            </w:pPr>
            <w:r>
              <w:rPr/>
              <w:t xml:space="preserve">3. Описать органолептические показатели качества полуфабриката. </w:t>
            </w:r>
          </w:p>
          <w:p>
            <w:pPr>
              <w:pStyle w:val="Normal"/>
              <w:rPr/>
            </w:pPr>
            <w:r>
              <w:rPr/>
              <w:t xml:space="preserve">Задание 2 </w:t>
            </w:r>
          </w:p>
          <w:p>
            <w:pPr>
              <w:pStyle w:val="Normal"/>
              <w:rPr/>
            </w:pPr>
            <w:r>
              <w:rPr/>
              <w:t xml:space="preserve">1. Приготовить полуфабрикат из рыбы для жарки во фритюре с учетом рационального использования сырья и с соблюдением безопасных условий труда и санитарно-гигиенических норм на рабочем месте. </w:t>
            </w:r>
          </w:p>
          <w:p>
            <w:pPr>
              <w:pStyle w:val="Normal"/>
              <w:rPr/>
            </w:pPr>
            <w:r>
              <w:rPr/>
              <w:t xml:space="preserve">2. Составить технологическую карту п/ф. </w:t>
            </w:r>
          </w:p>
          <w:p>
            <w:pPr>
              <w:pStyle w:val="Normal"/>
              <w:rPr/>
            </w:pPr>
            <w:r>
              <w:rPr/>
              <w:t xml:space="preserve">3. Описать органолептические показатели качества полуфабриката. </w:t>
            </w:r>
          </w:p>
          <w:p>
            <w:pPr>
              <w:pStyle w:val="Normal"/>
              <w:rPr/>
            </w:pPr>
            <w:r>
              <w:rPr/>
              <w:t xml:space="preserve">Задание 3 </w:t>
            </w:r>
          </w:p>
          <w:p>
            <w:pPr>
              <w:pStyle w:val="Normal"/>
              <w:rPr/>
            </w:pPr>
            <w:r>
              <w:rPr/>
              <w:t xml:space="preserve">1. Приготовить фаршированный полуфабрикат из птицы с учетом рационального использования сырья и с соблюдением безопасных условий труда и санитарно-гигиенических норм на рабочем месте. </w:t>
            </w:r>
          </w:p>
          <w:p>
            <w:pPr>
              <w:pStyle w:val="Normal"/>
              <w:rPr/>
            </w:pPr>
            <w:r>
              <w:rPr/>
              <w:t xml:space="preserve">2. Составить технологическую карту п/ф </w:t>
            </w:r>
          </w:p>
          <w:p>
            <w:pPr>
              <w:pStyle w:val="Normal"/>
              <w:rPr/>
            </w:pPr>
            <w:r>
              <w:rPr/>
              <w:t xml:space="preserve">3. Описать органолептические показатели качества полуфабриката. </w:t>
            </w:r>
          </w:p>
          <w:p>
            <w:pPr>
              <w:pStyle w:val="Normal"/>
              <w:rPr/>
            </w:pPr>
            <w:r>
              <w:rPr/>
              <w:t xml:space="preserve">Задание 4 </w:t>
            </w:r>
          </w:p>
          <w:p>
            <w:pPr>
              <w:pStyle w:val="Normal"/>
              <w:rPr/>
            </w:pPr>
            <w:r>
              <w:rPr/>
              <w:t xml:space="preserve">1. Приготовить порционный панированный полуфабрикат из свинины с учетом рационального использования сырья и с соблюдением безопасных условий труда и санитарно-гигиенических норм на рабочем месте. </w:t>
            </w:r>
          </w:p>
          <w:p>
            <w:pPr>
              <w:pStyle w:val="Normal"/>
              <w:rPr/>
            </w:pPr>
            <w:r>
              <w:rPr/>
              <w:t xml:space="preserve">2. Составить технологическую карту п/ф . </w:t>
            </w:r>
          </w:p>
          <w:p>
            <w:pPr>
              <w:pStyle w:val="Normal"/>
              <w:rPr/>
            </w:pPr>
            <w:r>
              <w:rPr/>
              <w:t xml:space="preserve">3. Описать органолептические показатели качества полуфабриката. </w:t>
            </w:r>
          </w:p>
          <w:p>
            <w:pPr>
              <w:pStyle w:val="Normal"/>
              <w:rPr/>
            </w:pPr>
            <w:r>
              <w:rPr/>
              <w:t xml:space="preserve">Задание 5 </w:t>
            </w:r>
          </w:p>
          <w:p>
            <w:pPr>
              <w:pStyle w:val="Normal"/>
              <w:rPr/>
            </w:pPr>
            <w:r>
              <w:rPr/>
              <w:t xml:space="preserve">1. Приготовить полуфабрикат с головой (с потрошением без разрезания брюшка) из судака с учетом рационального использования сырья и с соблюдением безопасных условий труда и санитарно-гигиенических норм на рабочем месте. </w:t>
            </w:r>
          </w:p>
          <w:p>
            <w:pPr>
              <w:pStyle w:val="Normal"/>
              <w:rPr/>
            </w:pPr>
            <w:r>
              <w:rPr/>
              <w:t xml:space="preserve">2. Составить технологическую карту п/ф </w:t>
            </w:r>
          </w:p>
          <w:p>
            <w:pPr>
              <w:pStyle w:val="Normal"/>
              <w:rPr/>
            </w:pPr>
            <w:r>
              <w:rPr/>
              <w:t>3. Описать органолептические показатели качества полуфабриката.</w:t>
            </w:r>
          </w:p>
          <w:p>
            <w:pPr>
              <w:pStyle w:val="Normal"/>
              <w:rPr/>
            </w:pPr>
            <w:r>
              <w:rPr/>
              <w:t xml:space="preserve">Задание 6 </w:t>
            </w:r>
          </w:p>
          <w:p>
            <w:pPr>
              <w:pStyle w:val="Normal"/>
              <w:rPr/>
            </w:pPr>
            <w:r>
              <w:rPr/>
              <w:t xml:space="preserve">1. Приготовить порционный полуфабрикат из рыбы для запекания с учетом рационального использования сырья и с соблюдением безопасных условий труда и санитарно-гигиенических норм на рабочем месте. </w:t>
            </w:r>
          </w:p>
          <w:p>
            <w:pPr>
              <w:pStyle w:val="Normal"/>
              <w:rPr/>
            </w:pPr>
            <w:r>
              <w:rPr/>
              <w:t xml:space="preserve">2. Составить технологическую карту п/ф </w:t>
            </w:r>
          </w:p>
          <w:p>
            <w:pPr>
              <w:pStyle w:val="Normal"/>
              <w:rPr/>
            </w:pPr>
            <w:r>
              <w:rPr/>
              <w:t xml:space="preserve">3. Описать органолептические показатели качества полуфабриката </w:t>
            </w:r>
          </w:p>
          <w:p>
            <w:pPr>
              <w:pStyle w:val="Normal"/>
              <w:rPr/>
            </w:pPr>
            <w:r>
              <w:rPr/>
              <w:t xml:space="preserve">Задание 7 </w:t>
            </w:r>
          </w:p>
          <w:p>
            <w:pPr>
              <w:pStyle w:val="Normal"/>
              <w:rPr/>
            </w:pPr>
            <w:r>
              <w:rPr/>
              <w:t xml:space="preserve">1. Приготовить полуфабрикат мясо шпигованное с учетом рационального использования сырья и с соблюдением безопасных условий труда и санитарно-гигиенических норм на рабочем месте. </w:t>
            </w:r>
          </w:p>
          <w:p>
            <w:pPr>
              <w:pStyle w:val="Normal"/>
              <w:rPr/>
            </w:pPr>
            <w:r>
              <w:rPr/>
              <w:t xml:space="preserve">2. Составить технологическую карту п/ф . </w:t>
            </w:r>
          </w:p>
          <w:p>
            <w:pPr>
              <w:pStyle w:val="Normal"/>
              <w:rPr/>
            </w:pPr>
            <w:r>
              <w:rPr/>
              <w:t xml:space="preserve">3. Описать органолептические показатели качества полуфабриката. </w:t>
            </w:r>
          </w:p>
          <w:p>
            <w:pPr>
              <w:pStyle w:val="Normal"/>
              <w:rPr/>
            </w:pPr>
            <w:r>
              <w:rPr/>
              <w:t xml:space="preserve">Задание 8 </w:t>
            </w:r>
          </w:p>
          <w:p>
            <w:pPr>
              <w:pStyle w:val="Normal"/>
              <w:rPr/>
            </w:pPr>
            <w:r>
              <w:rPr/>
              <w:t xml:space="preserve">1. Приготовить полуфабрикат рыба «кольбер» из судака с учетом рационального использования сырья и с соблюдением безопасных условий труда и санитарно-гигиенических норм на рабочем месте. </w:t>
            </w:r>
          </w:p>
          <w:p>
            <w:pPr>
              <w:pStyle w:val="Normal"/>
              <w:rPr/>
            </w:pPr>
            <w:r>
              <w:rPr/>
              <w:t xml:space="preserve">2. Составить технологическую карту п/ф </w:t>
            </w:r>
          </w:p>
          <w:p>
            <w:pPr>
              <w:pStyle w:val="Normal"/>
              <w:rPr/>
            </w:pPr>
            <w:r>
              <w:rPr/>
              <w:t xml:space="preserve">3. Описать органолептические показатели качества полуфабриката. </w:t>
            </w:r>
          </w:p>
          <w:p>
            <w:pPr>
              <w:pStyle w:val="Normal"/>
              <w:rPr/>
            </w:pPr>
            <w:r>
              <w:rPr/>
              <w:t xml:space="preserve">Задание 9 </w:t>
            </w:r>
          </w:p>
          <w:p>
            <w:pPr>
              <w:pStyle w:val="Normal"/>
              <w:rPr/>
            </w:pPr>
            <w:r>
              <w:rPr/>
              <w:t xml:space="preserve">1. Приготовить полуфабрикат рыба в тесте кляр с учетом рационального использования сырья и с соблюдением безопасных условий труда и санитарно-гигиенических норм на рабочем месте. </w:t>
            </w:r>
          </w:p>
          <w:p>
            <w:pPr>
              <w:pStyle w:val="Normal"/>
              <w:rPr/>
            </w:pPr>
            <w:r>
              <w:rPr/>
              <w:t xml:space="preserve">2. Составить технологическую карту п/ф </w:t>
            </w:r>
          </w:p>
          <w:p>
            <w:pPr>
              <w:pStyle w:val="Normal"/>
              <w:rPr/>
            </w:pPr>
            <w:r>
              <w:rPr/>
              <w:t xml:space="preserve">3. Описать органолептические показатели качества полуфабриката. </w:t>
            </w:r>
          </w:p>
          <w:p>
            <w:pPr>
              <w:pStyle w:val="Normal"/>
              <w:rPr/>
            </w:pPr>
            <w:r>
              <w:rPr/>
              <w:t xml:space="preserve">Задание 10 </w:t>
            </w:r>
          </w:p>
          <w:p>
            <w:pPr>
              <w:pStyle w:val="Normal"/>
              <w:rPr/>
            </w:pPr>
            <w:r>
              <w:rPr/>
              <w:t>1. Приготовить полуфабрикат рыба фаршированная  с учетом рационального использования сырья и с соблюдением безопасных условий труда и санитарно-гигиенических норм на рабочем месте.</w:t>
            </w:r>
          </w:p>
          <w:p>
            <w:pPr>
              <w:pStyle w:val="Normal"/>
              <w:rPr/>
            </w:pPr>
            <w:r>
              <w:rPr/>
              <w:t xml:space="preserve">2. Составить технологическую карту п/ф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Описать органолептические показатели качества полуфабриката.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ПАКЕТ ЭКЗАМЕНАТОР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>Инструкция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Ознакомьтесь с заданиями для экзаменующихся </w:t>
      </w:r>
      <w:r>
        <w:rPr>
          <w:i/>
        </w:rPr>
        <w:t>(обязательный элемент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Количество вариантов заданий (пакетов заданий) для экзаменующихся:   _</w:t>
      </w:r>
      <w:r>
        <w:rPr>
          <w:u w:val="single"/>
        </w:rPr>
        <w:t>25</w:t>
      </w:r>
      <w:r>
        <w:rPr/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Максимальное время на экзамен (квалификационный) –  </w:t>
      </w:r>
      <w:r>
        <w:rPr>
          <w:u w:val="single"/>
        </w:rPr>
        <w:t xml:space="preserve">3   </w:t>
      </w:r>
      <w:r>
        <w:rPr/>
        <w:t>час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u w:val="single"/>
        </w:rPr>
      </w:pPr>
      <w:r>
        <w:rPr/>
        <w:t xml:space="preserve">Условия выполнения заданий: </w:t>
      </w:r>
      <w:r>
        <w:rPr>
          <w:u w:val="single"/>
        </w:rPr>
        <w:t>экзамен проводится одновременно для всей учебной группы путём выполнения практических задан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Оборудование: - рабочие столы, - инвентарь: кондитерские мешки, насадки для крема, ножи кухонные, сита, дуршлаги, ложки, вилки, кастрюли разного объема, сковороды наплитные, лотки для полуфабрикатов; - оборудование: электроплиты, жарочные шкафы, пароконвектомат, электромясорубки, слайсер, блендеры, миксеры, электронные весы, расстоечный шкаф, холодильник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720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задания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и оценки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№ 1-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бращение в ходе задания к информационным источникам;  </w:t>
            </w:r>
          </w:p>
          <w:p>
            <w:pPr>
              <w:pStyle w:val="Normal"/>
              <w:jc w:val="both"/>
              <w:rPr/>
            </w:pPr>
            <w:r>
              <w:rPr/>
              <w:t>- рациональное распределение времени на выполнение задания;</w:t>
            </w:r>
          </w:p>
          <w:p>
            <w:pPr>
              <w:pStyle w:val="Normal"/>
              <w:jc w:val="both"/>
              <w:rPr/>
            </w:pPr>
            <w:r>
              <w:rPr/>
              <w:t>- анализ правильности и последовательности основных технологических операций с указанием исходной заготовки, расположение их в правильной последовательности, уточнение технологического режима, обоснование предложенного решения.</w:t>
            </w:r>
          </w:p>
        </w:tc>
      </w:tr>
    </w:tbl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тература для обучающегося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Анфимова Н.А. Кулинария: учебник для нач. проф. образования; учеб.пособие для сред. проф. образования. / Н.А.Анфимова, Л.Л.Татарская. – 4-е изд., стер. – М.: Академия, 2015. – 328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Золин В.П. Технологическое оборудование предприятий общественного питания: учебник для нач.. проф. образования / В.П.Золин. - М.: Академия, 2015. – 320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Матюхина З.П. Основы физиологии питания, микробиологии, гигиены и санитарии: учебник для нач. проф. образования / З.П.Матюхина.- М.: Академия, 2015. – 256 с. 4.Матюхина З.П. Товароведение пищевых продуктов: учебник для нач. проф. образования / З.П.Матюхина. - М.: Академия, 2015. – 336 с., [16] с. цв. ил. 2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Радченко С.Н. Организация производства на предприятиях общественного питания: учебник для сред.проф. образования.- Ростов н/Д: Феникс, 2015. – 373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Сборник рецептур блюд и кулинарных изделий для предприятий общественного питания: Сборник технических нормативов. Ч. 1 / под ред. Ф.Л.Марчука - М.: Хлебпродинформ, 2015 г. – 615 с</w:t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07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53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8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ntuch">
    <w:name w:val="fontuch"/>
    <w:basedOn w:val="Style12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Текст примечания Знак"/>
    <w:qFormat/>
    <w:rPr>
      <w:lang w:val="ru-RU" w:bidi="ar-SA"/>
    </w:rPr>
  </w:style>
  <w:style w:type="character" w:styleId="1">
    <w:name w:val="Заголовок 1 Знак"/>
    <w:qFormat/>
    <w:rPr>
      <w:sz w:val="24"/>
      <w:szCs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141">
    <w:name w:val="Стиль 14 пт1"/>
    <w:qFormat/>
    <w:rPr>
      <w:sz w:val="28"/>
      <w:szCs w:val="28"/>
    </w:rPr>
  </w:style>
  <w:style w:type="character" w:styleId="Style71">
    <w:name w:val="style7"/>
    <w:basedOn w:val="Style12"/>
    <w:qFormat/>
    <w:rPr/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Без интервала Знак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tents3">
    <w:name w:val="TOC 3"/>
    <w:basedOn w:val="Normal"/>
    <w:next w:val="Normal"/>
    <w:pPr>
      <w:ind w:left="480" w:hanging="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23:40:00Z</dcterms:created>
  <dc:creator>Admin</dc:creator>
  <dc:description/>
  <cp:keywords/>
  <dc:language>en-US</dc:language>
  <cp:lastModifiedBy>-USERS-</cp:lastModifiedBy>
  <cp:lastPrinted>2016-01-22T14:05:00Z</cp:lastPrinted>
  <dcterms:modified xsi:type="dcterms:W3CDTF">2021-09-23T04:38:00Z</dcterms:modified>
  <cp:revision>25</cp:revision>
  <dc:subject/>
  <dc:title>Государственное бюджетное образовательное учреждение среднего профессионального образования Иркутской области Профессиональный колледж г</dc:title>
</cp:coreProperties>
</file>